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1260"/>
        <w:gridCol w:w="198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2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,2,3,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5.1     ЯЗВА ЖЕЛУДКА ОСТРАЯ С ПРОБОДЕ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25.5     ЯЗВА ЖЕЛУДКА ХРОНИЧЕСКАЯ С ПРОБОДЕ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6.1     ЯЗВА ДВЕНАДЦАТИПЕРСТНОЙ КИШКИ ОСТРАЯ С ПРОБОДЕ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26.5     ЯЗВА 12П.К. ХРОНИЧЕСКАЯ С ПРОБОДЕ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ЗОФАГОГАСТРОДУОДЕ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ОЕ </w:t>
            </w:r>
            <w:r>
              <w:rPr>
                <w:rFonts w:cs="Arial" w:ascii="Arial" w:hAnsi="Arial"/>
                <w:sz w:val="20"/>
                <w:szCs w:val="20"/>
              </w:rPr>
              <w:t>ИССЛЕДОВАНИЕ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Г.</w:t>
            </w:r>
            <w:r>
              <w:rPr>
                <w:rFonts w:cs="Arial" w:ascii="Arial" w:hAnsi="Arial"/>
                <w:sz w:val="20"/>
                <w:szCs w:val="20"/>
              </w:rPr>
              <w:t xml:space="preserve"> 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.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-ЦИИ НА ИНФЕКЦИИ И ВИРУ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ИГЛЮКИН 400МЛ 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</w:t>
            </w:r>
            <w:r>
              <w:rPr>
                <w:rFonts w:cs="Arial" w:ascii="Arial" w:hAnsi="Arial"/>
                <w:sz w:val="20"/>
                <w:szCs w:val="20"/>
              </w:rPr>
              <w:t>ЗО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.0 </w:t>
            </w:r>
            <w:r>
              <w:rPr>
                <w:rFonts w:cs="Arial" w:ascii="Arial" w:hAnsi="Arial"/>
                <w:sz w:val="20"/>
                <w:szCs w:val="20"/>
              </w:rPr>
              <w:t>, ЦЕФОТАКСИМ.1.0 (ФЛ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ПИЦИЛЛИН 1,0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0.5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АМИЦИН</w:t>
            </w:r>
            <w:r>
              <w:rPr>
                <w:rFonts w:cs="Arial" w:ascii="Arial" w:hAnsi="Arial"/>
                <w:sz w:val="20"/>
                <w:szCs w:val="20"/>
              </w:rPr>
              <w:t xml:space="preserve"> 8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№-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-</w:t>
            </w:r>
            <w:r>
              <w:rPr>
                <w:rFonts w:cs="Arial" w:ascii="Arial" w:hAnsi="Arial"/>
                <w:sz w:val="20"/>
                <w:szCs w:val="20"/>
              </w:rPr>
              <w:t>Р ФИЗИОЛОГИЧЕСКИЙ  ХЛ. НАТР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.017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ЖЕЛУ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.018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.019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ОРОПЛАС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.021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ШИВА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БОДНОЙ ЯЗВЫ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0:00Z</dcterms:created>
  <dc:creator>Hospital</dc:creator>
  <dc:description/>
  <cp:keywords/>
  <dc:language>en-US</dc:language>
  <cp:lastModifiedBy>Ромарио</cp:lastModifiedBy>
  <dcterms:modified xsi:type="dcterms:W3CDTF">2004-02-11T22:21:00Z</dcterms:modified>
  <cp:revision>8</cp:revision>
  <dc:subject/>
  <dc:title>ШИФР КСГ: 44057059     УРОВЕНЬ: 1    СРЕДНЯЯ ДЛИТЕЛЬНОСТЬ 12</dc:title>
</cp:coreProperties>
</file>